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4"/>
        <w:gridCol w:w="2693"/>
        <w:gridCol w:w="482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cquisition of medical equipme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9/GHPD Smederevo/TD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> </cp:lastModifiedBy>
  <cp:lastPrinted>2012-09-24T14:03:00Z</cp:lastPrinted>
  <dcterms:modified xsi:type="dcterms:W3CDTF">2018-03-27T09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