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 :</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2"/>
          <w:szCs w:val="22"/>
          <w:lang w:val="en-GB"/>
        </w:rPr>
        <w:t>Contract title : Acquisition of medical equipment</w:t>
        <w:tab/>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szCs w:val="22"/>
          <w:lang w:val="en-GB"/>
        </w:rPr>
        <w:t xml:space="preserve"> RORS9/GHPD Smederevo/TD6</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Impotant Note:</w:t>
      </w:r>
    </w:p>
    <w:p>
      <w:pPr>
        <w:pStyle w:val="Normal"/>
        <w:numPr>
          <w:ilvl w:val="0"/>
          <w:numId w:val="4"/>
        </w:numPr>
        <w:jc w:val="both"/>
        <w:rPr>
          <w:rFonts w:ascii="Times New Roman" w:hAnsi="Times New Roman" w:cs="Times New Roman"/>
          <w:sz w:val="22"/>
          <w:szCs w:val="22"/>
          <w:lang w:val="en-GB"/>
        </w:rPr>
      </w:pPr>
      <w:r>
        <w:rPr>
          <w:rFonts w:cs="Times New Roman" w:ascii="Times New Roman" w:hAnsi="Times New Roman"/>
          <w:sz w:val="22"/>
          <w:szCs w:val="22"/>
          <w:lang w:val="en-GB"/>
        </w:rPr>
        <w:t>Tenderer should fill data only in tables for lots he wants to apply and other tables should be deleted.</w:t>
      </w:r>
    </w:p>
    <w:p>
      <w:pPr>
        <w:pStyle w:val="Normal"/>
        <w:numPr>
          <w:ilvl w:val="0"/>
          <w:numId w:val="4"/>
        </w:numPr>
        <w:jc w:val="both"/>
        <w:rPr/>
      </w:pPr>
      <w:r>
        <w:rPr>
          <w:rFonts w:cs="Times New Roman" w:ascii="Times New Roman" w:hAnsi="Times New Roman"/>
          <w:sz w:val="22"/>
          <w:szCs w:val="22"/>
          <w:lang w:val="en-GB"/>
        </w:rPr>
        <w:t xml:space="preserve">For the purpose of evaluation tenderers should provide Manufacturer Catalogue of the each device with marked minimum technical features. </w:t>
      </w:r>
    </w:p>
    <w:p>
      <w:pPr>
        <w:pStyle w:val="Normal"/>
        <w:numPr>
          <w:ilvl w:val="0"/>
          <w:numId w:val="4"/>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enderer should be aware that delivery of medical equipment should be accompanied with ALIMS certificate (Marketing certificate issued by Serbian Medicines and Medical Devices Agency) in line with Serbian legislative. </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LOT 1 EMG</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t 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Number </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L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EMG 1 set consisting of:</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Acquisition PC unit - 1 unit</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PU – Minimum Intel I5 or equivalent</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AM memory – Minimum 4 GB RAM DDR4</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ard Drive – Minimum 500 GB</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fessional EMG Sound speaker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onitor – Minimum 21.5” LCD Full HD Resolution (1920x1080)</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aser printer black and white – Minimal resolution 600x600 dpi</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VD-RW </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rating system – Microsoft Windows 7 Professional or equivalent</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oft Office 2016 or equivalen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Headbox unit - 1 unit</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rolley for placement of all device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solation transformer – Minimum 500W</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eadbox unit</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MG Channels – minimum 2</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nput impedance - &gt;100MΩ</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Noise - &lt;1µV r.m.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Notch filter – 50/60Hz</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ampling rate – 50KHz per chanel</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ampling resolution – Minimum 16 bit</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ensitivity - 0,1 µV/div to 10 mV/div</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mpedance messurment – 0-40KΩ</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ower supply – DC &amp; Battery power </w:t>
            </w:r>
          </w:p>
          <w:p>
            <w:pPr>
              <w:pStyle w:val="Normal"/>
              <w:numPr>
                <w:ilvl w:val="0"/>
                <w:numId w:val="8"/>
              </w:numPr>
              <w:spacing w:before="0" w:after="0"/>
              <w:rPr/>
            </w:pPr>
            <w:r>
              <w:rPr>
                <w:rFonts w:cs="Times New Roman" w:ascii="Times New Roman" w:hAnsi="Times New Roman"/>
                <w:sz w:val="22"/>
                <w:szCs w:val="22"/>
                <w:lang w:val="en-GB"/>
              </w:rPr>
              <w:t>Electric stimulation frequency – 0-100Hz</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Stimulus Series – Minimum 16 impulses </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ulse width – 0.05ms – 1m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Gap – 0-12m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alibrated headphone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eft, right or Bi-auricolar stimulus presentation</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lick, tone or burst stimulation</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Visual stimulation by LED Goggle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EMG software - 1 set</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atient data base</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atient filtering with advanced search and display feature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oft SQL Data base unique for EEG/EMG/EP.</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utomatic display of patient data in report.</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ospital networks by means of support for standard hospital protocols (HL7).</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emplate based report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MG tests</w:t>
            </w:r>
          </w:p>
          <w:p>
            <w:pPr>
              <w:pStyle w:val="Normal"/>
              <w:numPr>
                <w:ilvl w:val="0"/>
                <w:numId w:val="11"/>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NEEDLE EMG- spontaneous, voluntary and max. activity</w:t>
            </w:r>
          </w:p>
          <w:p>
            <w:pPr>
              <w:pStyle w:val="Normal"/>
              <w:numPr>
                <w:ilvl w:val="0"/>
                <w:numId w:val="11"/>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MNCV</w:t>
            </w:r>
          </w:p>
          <w:p>
            <w:pPr>
              <w:pStyle w:val="Normal"/>
              <w:numPr>
                <w:ilvl w:val="0"/>
                <w:numId w:val="11"/>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SNCV</w:t>
            </w:r>
          </w:p>
          <w:p>
            <w:pPr>
              <w:pStyle w:val="Normal"/>
              <w:numPr>
                <w:ilvl w:val="0"/>
                <w:numId w:val="11"/>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F-Wave</w:t>
            </w:r>
          </w:p>
          <w:p>
            <w:pPr>
              <w:pStyle w:val="Normal"/>
              <w:numPr>
                <w:ilvl w:val="0"/>
                <w:numId w:val="11"/>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H-Reflex</w:t>
            </w:r>
          </w:p>
          <w:p>
            <w:pPr>
              <w:pStyle w:val="Normal"/>
              <w:numPr>
                <w:ilvl w:val="0"/>
                <w:numId w:val="11"/>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Repetitive Nerve Stimulation</w:t>
            </w:r>
          </w:p>
          <w:p>
            <w:pPr>
              <w:pStyle w:val="Normal"/>
              <w:numPr>
                <w:ilvl w:val="0"/>
                <w:numId w:val="11"/>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SSR</w:t>
            </w:r>
          </w:p>
          <w:p>
            <w:pPr>
              <w:pStyle w:val="Normal"/>
              <w:numPr>
                <w:ilvl w:val="0"/>
                <w:numId w:val="11"/>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Blink reflex</w:t>
            </w:r>
          </w:p>
          <w:p>
            <w:pPr>
              <w:pStyle w:val="Normal"/>
              <w:numPr>
                <w:ilvl w:val="0"/>
                <w:numId w:val="11"/>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MUAP</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P tests</w:t>
            </w:r>
          </w:p>
          <w:p>
            <w:pPr>
              <w:pStyle w:val="Normal"/>
              <w:numPr>
                <w:ilvl w:val="0"/>
                <w:numId w:val="14"/>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SEP</w:t>
            </w:r>
          </w:p>
          <w:p>
            <w:pPr>
              <w:pStyle w:val="Normal"/>
              <w:numPr>
                <w:ilvl w:val="0"/>
                <w:numId w:val="14"/>
              </w:numPr>
              <w:spacing w:before="0" w:after="0"/>
              <w:ind w:left="601" w:hanging="0"/>
              <w:rPr>
                <w:rFonts w:ascii="Times New Roman" w:hAnsi="Times New Roman" w:cs="Times New Roman"/>
                <w:sz w:val="22"/>
                <w:szCs w:val="22"/>
                <w:lang w:val="en-GB"/>
              </w:rPr>
            </w:pPr>
            <w:r>
              <w:rPr>
                <w:rFonts w:cs="Times New Roman" w:ascii="Times New Roman" w:hAnsi="Times New Roman"/>
                <w:sz w:val="22"/>
                <w:szCs w:val="22"/>
                <w:lang w:val="en-GB"/>
              </w:rPr>
              <w:t>AEP</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tion to expand with EP maps</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tion to expand with EP grand average</w:t>
            </w:r>
          </w:p>
          <w:p>
            <w:pPr>
              <w:pStyle w:val="Normal"/>
              <w:numPr>
                <w:ilvl w:val="0"/>
                <w:numId w:val="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tion to expand with EE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2 EEG</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t 2</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L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EEG - 1 set consisting of:</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Acquisition PC unit - 1unit</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PU - Minimum Intel I5 or equivalent</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AM memory – Minimum 4 GB RAM DDR4</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ard Drive – Minimum 500GB</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onitor – Minimum 21.5” LCD Full HD Resolution (1920x1080)</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rating system – Microsoft Windows 7 Professional or better/equivalent</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rolley for placement of acquisition unit</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solation transformer – Minimum 500W</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Amplifier unit - 1 unit</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nimal number of Channels – 48</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ampling rate – minimum 256 Hz</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nput impedance - &gt;1GΩ</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D Conversion – Minimum 24 bit</w:t>
            </w:r>
          </w:p>
          <w:p>
            <w:pPr>
              <w:pStyle w:val="Normal"/>
              <w:numPr>
                <w:ilvl w:val="0"/>
                <w:numId w:val="6"/>
              </w:numPr>
              <w:spacing w:before="0" w:after="0"/>
              <w:rPr/>
            </w:pPr>
            <w:r>
              <w:rPr>
                <w:rFonts w:cs="Times New Roman" w:ascii="Times New Roman" w:hAnsi="Times New Roman"/>
                <w:sz w:val="22"/>
                <w:szCs w:val="22"/>
                <w:lang w:val="en-GB"/>
              </w:rPr>
              <w:t>Impedance check via integrated LED diodes on headbox</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xymeter channel integrated – Minimum 1</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atient marker channel – Minimum 1</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eparate stand for amplifier</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Notch Filter – 50/60Hz</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Flash Stimulator - 1 set</w:t>
            </w:r>
          </w:p>
          <w:p>
            <w:pPr>
              <w:pStyle w:val="Normal"/>
              <w:numPr>
                <w:ilvl w:val="0"/>
                <w:numId w:val="1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eparate stand for flash stimulator</w:t>
            </w:r>
          </w:p>
          <w:p>
            <w:pPr>
              <w:pStyle w:val="Normal"/>
              <w:numPr>
                <w:ilvl w:val="0"/>
                <w:numId w:val="1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utomatic or manual stimulation protocol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EEG Software - 1 s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Patient date base</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atient filtering with advanced search and display features.</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oft SQL Data base unique for EEG/EMG/EP.</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utomatic display of patient data in report.</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ospital networks by means of support for standard hospital protocols (HL7).</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emplate based reports.</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ssibility to create CD/DVD/USB containing EEG readable on any windows compatible PC.</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tion to export or import EEG data and EDF.</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2.</w:t>
              <w:tab/>
              <w:t>Acquisition</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oftware for EEG acquisition</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oftware for  EEG reading</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oftware for EEG reading in real time during acquisition.</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easure cursor with spectral analysis.</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hortcut keys for user defined annotations.</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hronometer for HV and post-HV time.</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oftware impedance check.</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ifferent colours for each channel.</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ssibility of showing annotations and event with automatic synchronization of EEG of a specific event.</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edicated montage as recorded.</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nimum number of 20 possible montages.</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utomatic sliding through EEG trace with selectable speed.</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Analysis of fuses, crisis, spikes </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nalysis and display of trends</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tion to expand on EMG and/or EP</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tion to combine with ambulatory EEG</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tion to combine with video EE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w:t>
              <w:tab/>
              <w:t>Software for brain maping</w:t>
            </w:r>
          </w:p>
          <w:p>
            <w:pPr>
              <w:pStyle w:val="Normal"/>
              <w:numPr>
                <w:ilvl w:val="0"/>
                <w:numId w:val="5"/>
              </w:numPr>
              <w:spacing w:before="0" w:after="0"/>
              <w:rPr/>
            </w:pPr>
            <w:r>
              <w:rPr>
                <w:rFonts w:cs="Times New Roman" w:ascii="Times New Roman" w:hAnsi="Times New Roman"/>
                <w:sz w:val="22"/>
                <w:szCs w:val="22"/>
                <w:lang w:val="en-GB"/>
              </w:rPr>
              <w:t>Two dimensional representation on a rotating spherical map</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lay function with automatic forward and backward time moving</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ssibility to integrate image in repo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b/>
              <w:tab/>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Review PC unit  - 1 unit</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PU – Minimum Intel I5 or better/equivalent</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AM memory – Minimum 4 GB RAM DDR4</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ard Drive – Minimum 500GB</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onitor – Minimum 21.5” LCD Full HD Resolution (1920x1080)</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aser printer black and white – Minimal resolution 600x600dpi</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VD-RW</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rating system – Microsoft Windows 7 Professional or better/equivalent</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oft Office 2016 or better/equivalent</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rolley for placement of review unit</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solation transformer – Minimum 500W</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Review station - 1 s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w:t>
              <w:tab/>
              <w:t>Review software</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oftware for EEG reading.</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oftware for EEG reading in real time during acquisition.</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easure cursor with spectral analysis.</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hortcut keys for user defined annotations.</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hronometer for automatic event insertion.</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oftware impedance check.</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ifferent colours for each channel.</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ssibility of showing annotations and event with automatic synchronization of EEG of a specific event.</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edicated montage as recorded.</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nimum number of possible 20 montages.</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utomatic sliding through EEG trace with selectable speed.</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nalysis of fuses, crisis, spikes</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nalysis and display of trend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2.</w:t>
              <w:tab/>
              <w:t>Software for brain mapping</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wo dimensional representation on a rotating spherical map</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lay function with automatic forward and backward time moving</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ssibility to integrate image in repo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w:t>
              <w:tab/>
              <w:t>Patient data base</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atient filtering with advanced search and display features.</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oft SQL Data base unique for EEG/EMG/EP.</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utomatic display of patient data in report.</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ospital networks by means of support for standard hospital protocols (HL7).</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emplate based reports.</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ssibility to create CD/DVD/USB containing EEG readable on any windows compatible PC.</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ption to export or import EEG data in ED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OT 3 ULTRASOUND system</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t 3</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L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ULTRASOUND system - 1 unit</w:t>
            </w:r>
          </w:p>
          <w:p>
            <w:pPr>
              <w:pStyle w:val="Normal"/>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t>General features</w:t>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tationary, not portable, multi-purpose Ultrasound Diagnostic Systems which meets various needs in ultrasound examination</w:t>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ulti processing high-speed digital beam former with min. 12-bit A/D converter</w:t>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in. reception frequency range 1.0-18.0 MHz </w:t>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ystem Dynamic Range min. 270dB</w:t>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inimum 300.000 System Processing Channels</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in. 3 active probe ports for electronic scanning</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D monitor min. 17 inch, resolution min. 1280 x 1024</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peration panel with min. 10'' TFT Touch Screen panel</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peration panel height adjustment and swivel</w:t>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phanumeric keyboard unit which can be moved under operational panel for efficient space use </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t is possible to assign measuring functions to the alphabet keys on the keyboard</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inimum depth range selection in B mode from 0.8 to 40cm.</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W thermal printer</w:t>
              <w:tab/>
              <w:tab/>
            </w:r>
          </w:p>
          <w:p>
            <w:pPr>
              <w:pStyle w:val="Normal"/>
              <w:spacing w:before="0" w:after="0"/>
              <w:ind w:left="3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t>Operating modes</w:t>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 M-mode, Color Doppler, Power Doppler, Pulsed Wave Doppler with possibility to displays Doppler Spectrums of two different sample points simultaneously, Triplex mode</w:t>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High resolution color Doppler technique that can display blood flow information in a high spatial and temporal resolution for visualization of fine vessels</w:t>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inuous Wave Doppler available on linear probe </w:t>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rapezoidal scan for linear probe</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ossibility to upgrade system to following advanced features:  assessment of liver fibrosis based on elastography, program for early assessment of atherosclerosis and speckle tracking for cardiology examinations</w:t>
              <w:tab/>
              <w:tab/>
            </w:r>
          </w:p>
          <w:p>
            <w:pPr>
              <w:pStyle w:val="Normal"/>
              <w:spacing w:before="0" w:after="0"/>
              <w:ind w:left="3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t>Other features</w:t>
            </w:r>
          </w:p>
          <w:p>
            <w:pPr>
              <w:pStyle w:val="Normal"/>
              <w:spacing w:before="0" w:after="0"/>
              <w:ind w:left="34" w:hanging="0"/>
              <w:rPr>
                <w:rFonts w:ascii="Times New Roman" w:hAnsi="Times New Roman" w:cs="Times New Roman"/>
                <w:sz w:val="22"/>
                <w:szCs w:val="22"/>
                <w:lang w:val="en-GB"/>
              </w:rPr>
            </w:pPr>
            <w:r>
              <w:rPr>
                <w:rFonts w:cs="Times New Roman" w:ascii="Times New Roman" w:hAnsi="Times New Roman"/>
                <w:sz w:val="22"/>
                <w:szCs w:val="22"/>
                <w:lang w:val="en-GB"/>
              </w:rPr>
              <w:t>Auto angle correction in PW Doppler</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patial compound imaging</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Real-time Doppler Auto Trace</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eedle emphasis function for better visualization of biopsy needle</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uto-optimizer: Optimization of gain and sound velocity in B mode and Optimization of gain, velocity range and baseline shift in PW mode</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maging technique that generate optimum image and reduces speckle noise by changing filter characteristic depending of input signal</w:t>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t is possible to printout report including ultrasound images directly with an external PC printer</w:t>
              <w:tab/>
              <w:tab/>
            </w:r>
          </w:p>
          <w:p>
            <w:pPr>
              <w:pStyle w:val="Normal"/>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t>Data management</w:t>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ICOM network communication software: Storage, Transfer and Print </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HDD Storage capacity at min. 400GB</w:t>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rchiving in DICOM, JPEG or TIFF and AVI format</w:t>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in. 5 USB connectors</w:t>
              <w:tab/>
              <w:tab/>
            </w:r>
          </w:p>
          <w:p>
            <w:pPr>
              <w:pStyle w:val="Normal"/>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t>Probes</w:t>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ered probes are manufactured in Single crystal, Multi-Layered Crystal or Matrix technology</w:t>
              <w:tab/>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ystem is compatible with Phased array, TEE, Laparoscopic and Micro convex  probes</w:t>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inear probe with frequency range from 2-12 (±1) MHz, width between 35 and 40mm, for vascular and soft tissue examinations</w:t>
              <w:tab/>
            </w:r>
          </w:p>
          <w:p>
            <w:pPr>
              <w:pStyle w:val="Normal"/>
              <w:numPr>
                <w:ilvl w:val="0"/>
                <w:numId w:val="6"/>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nvex abdominal probe with frequency range from 1-5 (±1) MHz</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OT 4 MPD Equipment</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t 4</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L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Channel ECG Device with Display – 3pc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Description of the required feature</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Portable 3-ch ECG device</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Simultaneous of 12-lead ECG acquisition at the backlit display</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Diagonal size of the LCD screen: minumum 4.5"</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Integrated thermal recorder with 3 simultaneous ECG traces on the paper width min. 60mm</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Button for quick pull-out of the paper from the recorder</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Manual or automatic ECG recording mode</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Periodic recording of the entire ECG writing with adjustable repetition interval</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Recording of ECG rhythm in the duration of min. 60s</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Automatic analysis of ECG recordings</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Acquisition rate of ECG signal: minimum 8000 samples/second</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Analysis rate of ECG signal: minimum 500 samples/second</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CMRR faktor: minimum 105dB</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Input impedance: minimum 50MOhm</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Electrode offset tolerance: minimum ±550mV</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EMG filter 25/35Hz, AC filter 50/60Hz and high frequency filter 75/100/150Hz</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Integrated foiled keyboard</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Key for the direct printing of a copy of the last completely recorded ECG analysis</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AC and battery power supply (minimum 120min) with integrated charger</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Integrated battery charger</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Internal memory for minimum 40 ECG recordings</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Defibrillation proof</w:t>
            </w:r>
          </w:p>
          <w:p>
            <w:pPr>
              <w:pStyle w:val="Normal"/>
              <w:numPr>
                <w:ilvl w:val="0"/>
                <w:numId w:val="12"/>
              </w:numPr>
              <w:spacing w:before="0" w:after="0"/>
              <w:ind w:left="459" w:hanging="360"/>
              <w:rPr>
                <w:rFonts w:ascii="Times New Roman" w:hAnsi="Times New Roman" w:cs="Times New Roman"/>
                <w:sz w:val="22"/>
                <w:szCs w:val="22"/>
              </w:rPr>
            </w:pPr>
            <w:r>
              <w:rPr>
                <w:rFonts w:cs="Times New Roman" w:ascii="Times New Roman" w:hAnsi="Times New Roman"/>
                <w:sz w:val="22"/>
                <w:szCs w:val="22"/>
              </w:rPr>
              <w:t>Weight without battery: maximum 2kg</w:t>
            </w:r>
          </w:p>
          <w:p>
            <w:pPr>
              <w:pStyle w:val="Normal"/>
              <w:spacing w:before="0" w:after="0"/>
              <w:ind w:left="459"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34" w:hanging="0"/>
              <w:rPr>
                <w:rFonts w:ascii="Times New Roman" w:hAnsi="Times New Roman" w:cs="Times New Roman"/>
                <w:b/>
                <w:b/>
                <w:sz w:val="22"/>
                <w:szCs w:val="22"/>
              </w:rPr>
            </w:pPr>
            <w:r>
              <w:rPr>
                <w:rFonts w:cs="Times New Roman" w:ascii="Times New Roman" w:hAnsi="Times New Roman"/>
                <w:b/>
                <w:sz w:val="22"/>
                <w:szCs w:val="22"/>
              </w:rPr>
              <w:t>Required accessories for each unit:</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ECG cable 10 leads, 1 pcs</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Precordial electrodes and clips (6+4), 1 set</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Accumulator battery, 1 pcs</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Thermal paper, 10 pcs</w:t>
            </w:r>
          </w:p>
          <w:p>
            <w:pPr>
              <w:pStyle w:val="ListParagraph"/>
              <w:numPr>
                <w:ilvl w:val="0"/>
                <w:numId w:val="9"/>
              </w:numPr>
              <w:spacing w:before="0" w:after="0"/>
              <w:contextualSpacing/>
              <w:rPr>
                <w:rFonts w:ascii="Times New Roman" w:hAnsi="Times New Roman" w:cs="Times New Roman"/>
                <w:lang w:val="en-GB"/>
              </w:rPr>
            </w:pPr>
            <w:r>
              <w:rPr>
                <w:rFonts w:cs="Times New Roman" w:ascii="Times New Roman" w:hAnsi="Times New Roman"/>
              </w:rPr>
              <w:t>User manual, 1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Defibrillator biphasic, portable – 1 pc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Portable biphasic defibrillator for external defibrillation, synchronous cardioversion and AED (automatic external defibrillation) with integrated carrying handle</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Color TFT LCD display, diagonal measurement  min. 6.5" capable for min. 4 waveforms and 5 numeric parameters</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External defibrillation paddles with removable adult size - exposing pediatric size</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Charge and shock button needs to be integrated in external paddles, as well as the LED indicator in 3 or more levels for contact quality with the patient’s skin</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Battery capacity sufficient for min. 100 defibrillations with 270J or minimum 3 hours of continuous ECG monitoring</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Battery charging time: max. 3h</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Defibrillation energy selectable: from 2J to 270J or higher, biphasic</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Energy charging time from 0 to 200J: max 4 s, powered by AC or powered by battery</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Fast ECG base line recovery after defibrillation: max. 3 s</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detection of R peak during synchronized cardio version</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internal energy discharge after predefined time</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daily battery test and defibrillator self check, if powered by AC, with results storing</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Visual indicator for self test result (operational or not) at front panel</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Visual and sound indication of energy charged</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djustable alarm limits for HR, SpO2, EtCO2 and apnea time</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detection of pacemaker signal</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arrhythmia detection and storing, with sound and visual alarms</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defibrillation reports, with storing and recording from memory. Defibrillation report ECG waveform length min 20s (10s before and 10s after defibrillation)</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Automatic arrhythmia storing, with numeric parameters and printing reports</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Onscreen guide with instructions for resolving technical alarms</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Integrated 2-ch thermal recorder</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Operational temperature: -5 to +45°C or better</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Dust and moisture protection: min. IP44</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Vibration protection: EN1789 or better</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Defibrillator needs to fulfill helicopter transport standard</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Weight including battery and paddles: max 7.5 kg</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Signal monitoring function: ECG and SpO2.</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Upgradeable for monitoring of NIBP, SpO2 and EtCO2 (intubated and nonintubated).</w:t>
            </w:r>
          </w:p>
          <w:p>
            <w:pPr>
              <w:pStyle w:val="Normal"/>
              <w:numPr>
                <w:ilvl w:val="0"/>
                <w:numId w:val="10"/>
              </w:numPr>
              <w:spacing w:before="0" w:after="0"/>
              <w:ind w:left="318" w:hanging="360"/>
              <w:rPr>
                <w:rFonts w:ascii="Times New Roman" w:hAnsi="Times New Roman" w:cs="Times New Roman"/>
                <w:sz w:val="22"/>
                <w:szCs w:val="22"/>
                <w:lang w:val="en-GB"/>
              </w:rPr>
            </w:pPr>
            <w:r>
              <w:rPr>
                <w:rFonts w:cs="Times New Roman" w:ascii="Times New Roman" w:hAnsi="Times New Roman"/>
                <w:sz w:val="22"/>
                <w:szCs w:val="22"/>
                <w:lang w:val="en-GB"/>
              </w:rPr>
              <w:t>Upgradeable with bed mount hook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Required accessories:</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ECG cable with 3 leads, 1 pcs</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Cable with the sensor for pulseoximetry for adults, 1set</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Acumulator battery, pcs</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Thermal paper, 10 pcs</w:t>
            </w:r>
          </w:p>
          <w:p>
            <w:pPr>
              <w:pStyle w:val="ListParagraph"/>
              <w:numPr>
                <w:ilvl w:val="0"/>
                <w:numId w:val="9"/>
              </w:numPr>
              <w:spacing w:before="0" w:after="0"/>
              <w:contextualSpacing/>
              <w:rPr>
                <w:rFonts w:ascii="Times New Roman" w:hAnsi="Times New Roman" w:cs="Times New Roman"/>
                <w:lang w:val="en-GB"/>
              </w:rPr>
            </w:pPr>
            <w:r>
              <w:rPr>
                <w:rFonts w:cs="Times New Roman" w:ascii="Times New Roman" w:hAnsi="Times New Roman"/>
              </w:rPr>
              <w:t>User manual, 1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aryngoscope set – 2 pc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Fiberoptic laringoscope with LED diode 3.5V, located in the laryngoscope handle</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Blades autoclavable at least 4000 times</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Autoclavable handle with the battery 3.5V at 134°C</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Illumination strength 4.000 lux or more</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Handle manufactured in accordance with  ISO 7376 standard or equivalent</w:t>
            </w:r>
          </w:p>
          <w:p>
            <w:pPr>
              <w:pStyle w:val="Normal"/>
              <w:numPr>
                <w:ilvl w:val="0"/>
                <w:numId w:val="3"/>
              </w:numPr>
              <w:spacing w:before="0" w:after="0"/>
              <w:ind w:left="459" w:hanging="360"/>
              <w:rPr/>
            </w:pPr>
            <w:r>
              <w:rPr>
                <w:rFonts w:cs="Times New Roman" w:ascii="Times New Roman" w:hAnsi="Times New Roman"/>
                <w:sz w:val="22"/>
                <w:szCs w:val="22"/>
                <w:lang w:val="en-GB"/>
              </w:rPr>
              <w:t>Paediatric straight blade Size 1</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ackintosh blade Size 2</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ackintosh blade Size 3</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ackintosh blade Size 4</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Case for the handle and the blades</w:t>
            </w:r>
          </w:p>
          <w:p>
            <w:pPr>
              <w:pStyle w:val="Normal"/>
              <w:numPr>
                <w:ilvl w:val="0"/>
                <w:numId w:val="3"/>
              </w:numPr>
              <w:spacing w:before="0" w:after="0"/>
              <w:ind w:left="459" w:hanging="360"/>
              <w:rPr>
                <w:rFonts w:ascii="Times New Roman" w:hAnsi="Times New Roman" w:cs="Times New Roman"/>
                <w:b/>
                <w:b/>
                <w:sz w:val="22"/>
                <w:szCs w:val="22"/>
                <w:lang w:val="en-GB"/>
              </w:rPr>
            </w:pPr>
            <w:r>
              <w:rPr>
                <w:rFonts w:cs="Times New Roman" w:ascii="Times New Roman" w:hAnsi="Times New Roman"/>
                <w:sz w:val="22"/>
                <w:szCs w:val="22"/>
                <w:lang w:val="en-GB"/>
              </w:rPr>
              <w:t>Table charger with provision for simultaneous charging of two handl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Blood pressure gauge – 10 pcs</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BHS validated lifelong measuring technology</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Special hardened copper-beryllium membrane resistent to aging</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Able to withstand pressure up to 600 mm Hg</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Aluminum scale from 0 to 300 mm Hg</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aximum error tolerance +/- 2 mm Hg</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Valve basis and air channel with precise metal valve</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ade of metal with aluminum hausing</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Big manometer for easy reading. Scale min Ø 64 mm</w:t>
            </w:r>
          </w:p>
          <w:p>
            <w:pPr>
              <w:pStyle w:val="Normal"/>
              <w:numPr>
                <w:ilvl w:val="0"/>
                <w:numId w:val="3"/>
              </w:numPr>
              <w:spacing w:before="0" w:after="0"/>
              <w:ind w:left="459" w:hanging="360"/>
              <w:rPr>
                <w:rFonts w:ascii="Times New Roman" w:hAnsi="Times New Roman" w:cs="Times New Roman"/>
                <w:b/>
                <w:b/>
                <w:sz w:val="22"/>
                <w:szCs w:val="22"/>
                <w:lang w:val="en-GB"/>
              </w:rPr>
            </w:pPr>
            <w:r>
              <w:rPr>
                <w:rFonts w:cs="Times New Roman" w:ascii="Times New Roman" w:hAnsi="Times New Roman"/>
                <w:sz w:val="22"/>
                <w:szCs w:val="22"/>
                <w:lang w:val="en-GB"/>
              </w:rPr>
              <w:t>To be submitted: Certificate of the measuring device type issued by the Directorate of Mesures and Precious Metals</w:t>
            </w:r>
          </w:p>
          <w:p>
            <w:pPr>
              <w:pStyle w:val="Normal"/>
              <w:spacing w:before="0" w:after="0"/>
              <w:ind w:left="459"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tetoscope –  10 pcs</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Double head made of stainless steel or aluminum</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Membrane for precise hearing Ø 44 mm with particularly flat and soft surface which is skin adaptible and not cold to touch</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Anatomically shaped phones with integrated multipositionable spring</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Extra soft, changeable and revolvable ear olives</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Y hose made of  PVC for the protection from external sounds</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Length 74 cm</w:t>
            </w:r>
          </w:p>
          <w:p>
            <w:pPr>
              <w:pStyle w:val="Normal"/>
              <w:numPr>
                <w:ilvl w:val="0"/>
                <w:numId w:val="3"/>
              </w:numPr>
              <w:spacing w:before="0" w:after="0"/>
              <w:ind w:left="459" w:hanging="360"/>
              <w:rPr>
                <w:rFonts w:ascii="Times New Roman" w:hAnsi="Times New Roman" w:cs="Times New Roman"/>
                <w:b/>
                <w:b/>
                <w:sz w:val="22"/>
                <w:szCs w:val="22"/>
                <w:lang w:val="en-GB"/>
              </w:rPr>
            </w:pPr>
            <w:r>
              <w:rPr>
                <w:rFonts w:cs="Times New Roman" w:ascii="Times New Roman" w:hAnsi="Times New Roman"/>
                <w:sz w:val="22"/>
                <w:szCs w:val="22"/>
                <w:lang w:val="en-GB"/>
              </w:rPr>
              <w:t>To be submitted with a pair of spare ear olives, additional membrane and name pla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4.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Neurological hammer – 3 pcs</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Neurological hammer type BUCK</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Length 18cm</w:t>
            </w:r>
          </w:p>
          <w:p>
            <w:pPr>
              <w:pStyle w:val="Normal"/>
              <w:numPr>
                <w:ilvl w:val="0"/>
                <w:numId w:val="3"/>
              </w:numPr>
              <w:spacing w:before="0" w:after="0"/>
              <w:ind w:left="459"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Needle at the top of the handle </w:t>
            </w:r>
          </w:p>
          <w:p>
            <w:pPr>
              <w:pStyle w:val="Normal"/>
              <w:numPr>
                <w:ilvl w:val="0"/>
                <w:numId w:val="3"/>
              </w:numPr>
              <w:spacing w:before="0" w:after="0"/>
              <w:ind w:left="459" w:hanging="360"/>
              <w:rPr>
                <w:rFonts w:ascii="Times New Roman" w:hAnsi="Times New Roman" w:cs="Times New Roman"/>
                <w:b/>
                <w:b/>
                <w:sz w:val="22"/>
                <w:szCs w:val="22"/>
                <w:lang w:val="en-GB"/>
              </w:rPr>
            </w:pPr>
            <w:r>
              <w:rPr>
                <w:rFonts w:cs="Times New Roman" w:ascii="Times New Roman" w:hAnsi="Times New Roman"/>
                <w:sz w:val="22"/>
                <w:szCs w:val="22"/>
                <w:lang w:val="en-GB"/>
              </w:rPr>
              <w:t>Brush at the foot of the hand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ModifiedBy>
  <cp:lastPrinted>2012-09-24T12:13:00Z</cp:lastPrinted>
  <dcterms:modified xsi:type="dcterms:W3CDTF">2018-04-02T13:0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