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RORS9/GHPD Smederevo/TD6</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ModifiedBy>
  <cp:lastPrinted>2008-10-14T16:40:00Z</cp:lastPrinted>
  <dcterms:modified xsi:type="dcterms:W3CDTF">2018-04-02T10: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