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9/GHPD Smederevo/TD6</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General Hospital “Sveti Luka”, </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Knez Mihajlova 51, </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1300 Smederevo,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107163198</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szCs w:val="22"/>
          <w:lang w:val="en-GB"/>
        </w:rPr>
        <w:t>Improved health care in neurology and psychiatry – longer life</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Acquisition of medica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9/GHPD Smederevo/TD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6045" w:type="dxa"/>
        <w:jc w:val="center"/>
        <w:tblInd w:w="0" w:type="dxa"/>
        <w:tblLayout w:type="fixed"/>
        <w:tblCellMar>
          <w:top w:w="0" w:type="dxa"/>
          <w:left w:w="108" w:type="dxa"/>
          <w:bottom w:w="0" w:type="dxa"/>
          <w:right w:w="108" w:type="dxa"/>
        </w:tblCellMar>
      </w:tblPr>
      <w:tblGrid>
        <w:gridCol w:w="622"/>
        <w:gridCol w:w="980"/>
        <w:gridCol w:w="330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Lot No</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EM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 xml:space="preserve">EEG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 xml:space="preserve">Ultrasound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pc</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MPD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General Hospital “Sveti Luka”, Smederevo, Knez Mihajlova 51, 11300 Smederevo, Serbia, the time limits for delivery shall be 30 days and the Incoterm applicable shall be DDP. The implementation period of tasks shall run from from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yellow"/>
          <w:lang w:val="en-GB"/>
        </w:rPr>
        <w:t>EUR] [&lt;RSD].&l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ModifiedBy>
  <cp:lastPrinted>2012-10-22T11:58:00Z</cp:lastPrinted>
  <dcterms:modified xsi:type="dcterms:W3CDTF">2018-04-02T12:5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