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3260"/>
        <w:gridCol w:w="581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cquisition of medical equipmen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9/GHPD Smederevo/TD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> </cp:lastModifiedBy>
  <cp:lastPrinted>2012-09-24T11:30:00Z</cp:lastPrinted>
  <dcterms:modified xsi:type="dcterms:W3CDTF">2018-03-27T09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